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man Old Style" w:ascii="Bookman Old Style" w:hAnsi="Bookman Old Style"/>
        </w:rPr>
        <w:t>Objective:  First, students will activate prior knowledge of legends.  After that, they will have a mini-lesson on legends.  Next, they will participate in their first activity, which is to read the poem “The Legend of Paul Bunyan” in order to understand the poetic devices a poet uses to create a character (hyperbole, metaphor, and simile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arm up: What is a legend?  Do you know of any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genda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hare response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ni-lesson: Legend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t a purpose for reading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uided Practice: read “The Legend of Paul Bunyan”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wer question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dependent practice: brainstorm about a legend we’ve discussed or a new example.  Write a poem describing that legend using the provided graphic organize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sz w:val="36"/>
          <w:szCs w:val="36"/>
        </w:rPr>
      </w:pPr>
      <w:r>
        <w:rPr>
          <w:rFonts w:cs="Bookman Old Style" w:ascii="Bookman Old Style" w:hAnsi="Bookman Old Style"/>
        </w:rPr>
        <w:t xml:space="preserve">Closure:  Share one exaggeration of your legend/character from your poem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2:39:00Z</dcterms:created>
  <dc:creator>FCPS</dc:creator>
  <dc:description/>
  <cp:keywords/>
  <dc:language>en-US</dc:language>
  <cp:lastModifiedBy>FCPS</cp:lastModifiedBy>
  <dcterms:modified xsi:type="dcterms:W3CDTF">2009-04-01T22:39:00Z</dcterms:modified>
  <cp:revision>2</cp:revision>
  <dc:subject/>
  <dc:title>Objective:  Objective:  First, they will have a mini-lesson on legends</dc:title>
</cp:coreProperties>
</file>